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2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SZCZEGÓŁOWY OPIS WYMAGAŃ DLA </w:t>
      </w:r>
      <w:r>
        <w:rPr>
          <w:rFonts w:cs="Calibri" w:ascii="Calibri" w:hAnsi="Calibri"/>
          <w:b/>
          <w:szCs w:val="24"/>
        </w:rPr>
        <w:t>CZĘŚĆ NR 2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  <w:t>Przedłużenie licencji i usług wsparcia dla urządzenia klasy Next-Generation Firewall / UTM posiadanego przez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przedłużenie licencji posiadanego oprogramowania wraz z usługą wsparcia producenta dla eksploatowanego przez Zamawiającego urządzenia klasy Next-Generation Firewall / Unified Threat Management (UTM) - FortiGate 80F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łużenie licencji zapewni zachowanie pełnej funkcjonalności posiadanego systemu bezpieczeństw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realizacji zamówienia, Wykonawca zobowiązany będzie do</w:t>
      </w:r>
      <w:bookmarkStart w:id="0" w:name="_Hlk215035405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a Zamawiającemu licencji oprogramowania na okres 42 miesięcy, zgodnej </w:t>
        <w:br/>
        <w:t>z wymaganiami Zamawiającego i złożoną ofertą. Klucz licencyjny zostanie przekazany Zamawiającemu, w sposób ustalony z Wykonawcą po zawarciu umowy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dokumentu potwierdzającego prawo Zamawiającego do korzystania z aktualizacji po aktywacji licencji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enia usług wsparcia posiadanych przez Zamawiającego urządzenia klasy Next-Generation Firewall / Unified Threat Management (UTM) w okresie obowiązywania licen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Licencja musi obejmować co najmniej następujące usługi ochron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. Usługi bezpieczeństwa (UTM / Security Suite)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System IPS (Intrusion Prevention System) – aktualizacja sygnatur, silników i reguł bezpieczeństw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Moduł Antywirus / Anti-Malware – aktualizacja sygnatur i silnika AV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Kontrola aplikacji (Application Control) – aktualizacja baz sygnatur i kategorii aplikacji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Web Filtering / URL Filtering – aktualizacja kategorii, baz reputacyjnych i reguł filtrowani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Bazy reputacyjne adresów IP/DNS / anty-botnet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Moduł Antyspam – aktualizacja sygnatur i heurysty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. Inspekcja ruchu szyfrowanego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Aktualizacje silników i bibliotek dla SSL/TLS Inspect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3. Analiza zagrożeń w chmurze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Dostęp do Cloud Sandbox / Advanced Threat Analysis umożliwiającej dynamiczną analizę zagro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4. Utrzymanie oprogramowania - Dostęp do aktualizacji firmware, w tym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aktualizacji bezpieczeństwa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nowych funkcji systemowych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poprawek producen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5. Wsparcie techniczne producenta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Dostęp do portalu wsparcia, dokumentacji i bazy wiedzy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Możliwość otwierania zgłoszeń technicznych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Dostęp do wsparcia inżynierskiego producenta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Możliwość korzystania z narzędzi diagnostycznych producen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6. Gwarancja sprzętowa (jeżeli dotychczasowa licencja to obejmuje)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AHR – Advanced Hardware Replacement lub równoważny tryb reakcji producenta.</w:t>
      </w:r>
    </w:p>
    <w:p>
      <w:pPr>
        <w:pStyle w:val="Akapitzlist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musi być w pełni kompatybilna z posiadanym urządzeniem Zamawiającego.</w:t>
        <w:br/>
        <w:t xml:space="preserve">Licencja musi być przypisana do numeru seryjnego urządzenia lub odpowiadającego mu identyfikatora producenta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rozwiązań zastępczych, które nie zapewniają pełnej funkcjonalności usług ochronnych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Licencja ma być dostarczona w formie elektronicznej, gotowej do aktyw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wsparcia, obejmująca co najmniej: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contextualSpacing/>
        <w:rPr/>
      </w:pPr>
      <w:r>
        <w:rPr>
          <w:rFonts w:cs="Calibri"/>
        </w:rPr>
        <w:t>Całodobową obsługę zgłoszeń (24x7) – telefonicznie oraz przez portal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Czas reakcji do 1 godziny od zgłoszenia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Dostarczenie sprzętu zastępczego w ciągu 8 godzin od potwierdzenia zasadności zgłoszenia (24x7x8)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Calibri"/>
        </w:rPr>
        <w:t>Pomoc techniczną certyfikowanych inżynierów – konsultacje i diagnostyka zdalna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Wsparcie rejestracji produktu i aktywacji licencji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Obsługę procesu RMA – zgłoszenie, wymiana, koordynacja z producentem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cs="Calibri"/>
        </w:rPr>
      </w:pPr>
      <w:r>
        <w:rPr>
          <w:rFonts w:cs="Calibri"/>
        </w:rPr>
        <w:t>Przyjmowanie zgłoszeń w języku polskim, w trybie 24x7.</w:t>
      </w:r>
    </w:p>
    <w:p>
      <w:pPr>
        <w:pStyle w:val="Akapitzlist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(np. HEZO Assistance AHB renewal 24x7x8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 2338/25</w:t>
      <w:tab/>
      <w:tab/>
      <w:t xml:space="preserve">        Załącznik nr 2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MS Mincho;ＭＳ 明朝" w:cs="Arial"/>
      <w:color w:val="000000"/>
      <w:sz w:val="24"/>
      <w:szCs w:val="24"/>
      <w:lang w:val="pl-PL" w:eastAsia="ja-JP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11:00Z</dcterms:created>
  <dc:creator>Zamówienia Publiczne</dc:creator>
  <dc:description/>
  <cp:keywords/>
  <dc:language>en-US</dc:language>
  <cp:lastModifiedBy>Adam Ślęczka</cp:lastModifiedBy>
  <cp:lastPrinted>2023-10-12T09:10:00Z</cp:lastPrinted>
  <dcterms:modified xsi:type="dcterms:W3CDTF">2025-12-04T07:06:00Z</dcterms:modified>
  <cp:revision>32</cp:revision>
  <dc:subject/>
  <dc:title>Zadanie nr 4</dc:title>
</cp:coreProperties>
</file>